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73471359"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54800054"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623587636"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875724164"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826769684"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277958110"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79232810"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